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lang w:val="en-US"/>
        </w:rPr>
      </w:pPr>
      <w:r>
        <w:rPr>
          <w:lang w:val="en-US"/>
        </w:rPr>
        <w:t xml:space="preserve">IB CHEMISTRY INTERNAL ASSESSMENT           </w:t>
      </w:r>
      <w:r>
        <w:rPr>
          <w:u w:val="single"/>
          <w:lang w:val="en-US"/>
        </w:rPr>
        <w:t>Analysis of aspirin table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experiment will be used to assess you on skills:  DCP and 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Purp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termine the percentage of 2-ethanoyloxybenzoic acid in aspirin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Int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armaceutical manufacturers are required by law to state on the packaging the amount of each active ingredient in their products. In this experiment a consumer survey on the amount of the active ingredient (2-ethanoyloxybenzoic acid, or o-acetylsalicyclic acid) in different commercial brands of aspirin tablets is carried out, to see whether the manufacturers’ claims are justifi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>2-ethanoyloxybenzoic acid can be readily hydrolysed, using a known excess of sodium hydroxide, into the sodium salts of two weak acids, ethanoic acid and 2-hydroxybenzoic acid. The excess amount of sodium hydroxide is then estimated by a back titration with standard sulphuric(VI) acid. The equation for the hydrolysis reac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O</w:t>
      </w:r>
      <w:r>
        <w:rPr>
          <w:vertAlign w:val="subscript"/>
        </w:rPr>
        <w:t>2</w:t>
      </w:r>
      <w:r>
        <w:rPr/>
        <w:t>H   +    2NaOH</w:t>
      </w:r>
      <w:r>
        <w:rPr>
          <w:vertAlign w:val="subscript"/>
        </w:rPr>
        <w:t>(aq)</w:t>
      </w:r>
      <w:r>
        <w:rPr/>
        <w:t xml:space="preserve">    </w:t>
      </w:r>
      <w:r>
        <w:rPr>
          <w:rFonts w:eastAsia="Symbol" w:cs="Symbol" w:ascii="Symbol" w:hAnsi="Symbol"/>
        </w:rPr>
        <w:t></w:t>
      </w:r>
      <w:r>
        <w:rPr/>
        <w:t xml:space="preserve">  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Na</w:t>
      </w:r>
      <w:r>
        <w:rPr>
          <w:vertAlign w:val="subscript"/>
        </w:rPr>
        <w:t xml:space="preserve">(aq) </w:t>
      </w:r>
      <w:r>
        <w:rPr/>
        <w:t>+    HO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O</w:t>
      </w:r>
      <w:r>
        <w:rPr>
          <w:vertAlign w:val="subscript"/>
        </w:rPr>
        <w:t>2</w:t>
      </w:r>
      <w:r>
        <w:rPr/>
        <w:t>Na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Phenol red (pH range 6.8 - 8.4) is most suitable for this titration due to the presence of the salts of two weak acids, though phenolphthalein is also satisfactory for this investigation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Equipmen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50 cm</w:t>
            </w:r>
            <w:r>
              <w:rPr>
                <w:vertAlign w:val="superscript"/>
              </w:rPr>
              <w:t>3</w:t>
            </w:r>
            <w:r>
              <w:rPr/>
              <w:t xml:space="preserve"> conical flas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lectronic balance,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0 cm</w:t>
            </w:r>
            <w:r>
              <w:rPr>
                <w:vertAlign w:val="superscript"/>
              </w:rPr>
              <w:t>3</w:t>
            </w:r>
            <w:r>
              <w:rPr/>
              <w:t xml:space="preserve"> beak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0 cm</w:t>
            </w:r>
            <w:r>
              <w:rPr>
                <w:vertAlign w:val="superscript"/>
              </w:rPr>
              <w:t>3</w:t>
            </w:r>
            <w:r>
              <w:rPr/>
              <w:t xml:space="preserve"> volumetric flask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urette,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5 m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5 cm</w:t>
            </w:r>
            <w:r>
              <w:rPr>
                <w:vertAlign w:val="superscript"/>
              </w:rPr>
              <w:t>3</w:t>
            </w:r>
            <w:r>
              <w:rPr/>
              <w:t xml:space="preserve"> pipette and fill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nsen burner and m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ipod and gauz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Material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pirin table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dium hydroxide solution, 1.0 mol d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lphuric acid, 1.0 mol dm</w:t>
            </w:r>
            <w:r>
              <w:rPr>
                <w:vertAlign w:val="superscript"/>
              </w:rPr>
              <w:t>-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tilled wat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henol red or phenolphthalein indic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Place two or three aspirin tablets (totally no more than 1.5 g) into a 250 cm</w:t>
      </w:r>
      <w:r>
        <w:rPr>
          <w:vertAlign w:val="superscript"/>
        </w:rPr>
        <w:t>3</w:t>
      </w:r>
      <w:r>
        <w:rPr/>
        <w:t xml:space="preserve"> conical flask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Initiate the hydrolysis of the aspirin by adding 25.0 cm</w:t>
      </w:r>
      <w:r>
        <w:rPr>
          <w:vertAlign w:val="superscript"/>
        </w:rPr>
        <w:t>3</w:t>
      </w:r>
      <w:r>
        <w:rPr/>
        <w:t xml:space="preserve"> of 1.0 M sodium hydroxide from a pipette, diluting with approximately the same volume of distilled water. Warm the flask gently for ten minutes to complete the hydrolysis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fter cooling, transfer the reaction mixture to a 100 cm</w:t>
      </w:r>
      <w:r>
        <w:rPr>
          <w:vertAlign w:val="superscript"/>
        </w:rPr>
        <w:t>3</w:t>
      </w:r>
      <w:r>
        <w:rPr/>
        <w:t xml:space="preserve"> volumetric flask. Dilute to the mark with distilled water. Shake the flask to mix well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itrate 25 cm</w:t>
      </w:r>
      <w:r>
        <w:rPr>
          <w:vertAlign w:val="superscript"/>
        </w:rPr>
        <w:t>3</w:t>
      </w:r>
      <w:r>
        <w:rPr/>
        <w:t xml:space="preserve"> of the diluted reaction mixture with sulphuric(VI) acid, using phenol red (or phenolphthalein) as indicator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Results t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design your own results table making sure that it fulfils all criteria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alc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ent in a clear manner how you will process the raw data that you collected.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Conclusion and evalua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US"/>
        </w:rPr>
      </w:pPr>
      <w:r>
        <w:rPr/>
        <w:t xml:space="preserve">Under the appropriate headings “Conclusion” and “Evaluation”, draw your conclusion and carry out an evaluation of both procedure and result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080" w:right="849" w:gutter="0" w:header="630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kern w:val="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kern w:val="0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新細明體;新細明體" w:cs="Times New Roman"/>
      <w:kern w:val="2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新細明體;新細明體" w:cs="Times New Roman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8:00Z</dcterms:created>
  <dc:creator>van de casteele</dc:creator>
  <dc:description/>
  <cp:keywords/>
  <dc:language>en-US</dc:language>
  <cp:lastModifiedBy>Client Admin</cp:lastModifiedBy>
  <cp:lastPrinted>2005-03-15T11:50:00Z</cp:lastPrinted>
  <dcterms:modified xsi:type="dcterms:W3CDTF">2012-01-31T13:49:00Z</dcterms:modified>
  <cp:revision>3</cp:revision>
  <dc:subject/>
  <dc:title>Name: </dc:title>
</cp:coreProperties>
</file>